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RADE CHANGE FORM</w:t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***Please Print***</w:t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Heading2"/>
        <w:rPr/>
      </w:pPr>
      <w:r>
        <w:rPr/>
        <w:t>Student Name_______________________ Date _______________</w:t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ubject _______________________ Term _____________________</w:t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Teacher Requesting Change _____________________________</w:t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Reason for Change _______________________________________</w:t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Change Grade From ___________ To________________________</w:t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I authorize the above changes:</w:t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Administrator’s Signature _________________________________</w:t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For guidance use:  Initials _________ Date _________________</w:t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Heading1"/>
        <w:jc w:val="center"/>
        <w:rPr/>
      </w:pPr>
      <w:r>
        <w:rPr/>
        <w:t>GRADE CHANGE FORM</w:t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***Please Print***</w:t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Heading2"/>
        <w:rPr/>
      </w:pPr>
      <w:r>
        <w:rPr/>
        <w:t>Student Name_______________________ Date _______________</w:t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ubject _______________________ Term_____________________</w:t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Teacher Requesting Change _____________________________</w:t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Reason for Change _______________________________________</w:t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Change Grade From _________________ To _________________</w:t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I authorize the above changes:</w:t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Administrator’s Signature _________________________________</w:t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For guidance use:  Initials _________ Date _________________</w:t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Black" w:hAnsi="Arial Black" w:cs="Arial Black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4:22:00Z</dcterms:created>
  <dc:creator>helen.gooch</dc:creator>
  <dc:description/>
  <dc:language>en-US</dc:language>
  <cp:lastModifiedBy>helen.gooch</cp:lastModifiedBy>
  <cp:lastPrinted>2005-10-21T09:24:00Z</cp:lastPrinted>
  <dcterms:modified xsi:type="dcterms:W3CDTF">2008-09-29T14:22:00Z</dcterms:modified>
  <cp:revision>2</cp:revision>
  <dc:subject/>
  <dc:title>GRADE CHANGE FORM</dc:title>
</cp:coreProperties>
</file>